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45179626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65784674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